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03"/>
        <w:gridCol w:w="912"/>
        <w:gridCol w:w="348"/>
        <w:gridCol w:w="348"/>
        <w:gridCol w:w="348"/>
        <w:gridCol w:w="348"/>
        <w:gridCol w:w="348"/>
        <w:gridCol w:w="347"/>
        <w:gridCol w:w="347"/>
        <w:gridCol w:w="347"/>
        <w:gridCol w:w="369"/>
        <w:gridCol w:w="369"/>
        <w:gridCol w:w="347"/>
        <w:gridCol w:w="347"/>
        <w:gridCol w:w="369"/>
        <w:gridCol w:w="347"/>
        <w:gridCol w:w="347"/>
        <w:gridCol w:w="347"/>
        <w:gridCol w:w="347"/>
        <w:gridCol w:w="369"/>
        <w:gridCol w:w="369"/>
        <w:gridCol w:w="347"/>
        <w:gridCol w:w="347"/>
        <w:gridCol w:w="369"/>
        <w:gridCol w:w="347"/>
        <w:gridCol w:w="347"/>
        <w:gridCol w:w="369"/>
        <w:gridCol w:w="675"/>
        <w:gridCol w:w="107"/>
        <w:gridCol w:w="568"/>
        <w:gridCol w:w="282"/>
        <w:gridCol w:w="393"/>
        <w:gridCol w:w="458"/>
        <w:gridCol w:w="89"/>
        <w:gridCol w:w="446"/>
        <w:gridCol w:w="32"/>
        <w:gridCol w:w="554"/>
        <w:gridCol w:w="152"/>
        <w:gridCol w:w="557"/>
        <w:gridCol w:w="850"/>
      </w:tblGrid>
      <w:tr>
        <w:trPr>
          <w:trHeight w:val="255" w:hRule="atLeast"/>
        </w:trPr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7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4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Журнал учёта данных первичной информации по всем прекращениям передачи электрической энергии, произошедших на объектах электросетевых организаций  за 2014г.</w:t>
            </w:r>
          </w:p>
        </w:tc>
      </w:tr>
      <w:tr>
        <w:trPr>
          <w:trHeight w:val="255" w:hRule="atLeast"/>
        </w:trPr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7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5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Наименование структурной единицы электросетевой сетевой организа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Диспетчерское наименование подстанции или ЛЭП, в результате отключения которой произошло прекращения передачи электроэнергии потребителям услуг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ид объекта (ПС, ЛЭП)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ысший класс напряжения обесточенного оборудования, к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ричина прекращения передачи электрической энергии (1/0)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ризнак АПВ (1/0)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ризнак АВР (1/0)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Количество точек поставки, по которым произошло прекращение передачи  электрической энергии, шт.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Количество потребителей услуг (производители электрической энергии) в отношении которых произошло прекращение передачи электрической энергии, шт.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ремя и дата прекращения передачи электрической энергии (часы, минуты , ГГГГ.ММ.ДД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ремя и дата устранения технологического нарушения на объектах данной сетевой организации (часы, минуты , ГГГГ.ММ.ДД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ремя и дата восстановления режима потребления электрической энергии потребителей услуг (часы, минуты , ГГГГ.ММ.ДД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родолжительность прекращения передачи электрической энергии, час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Суммарный объем фактической нагрузки (мощности) на присоединениях потребителей услуг по которым в результате технологического нарушения произошло прекращение передачи электрической энергии на момент возникновения такого события , МВ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Наименование документа первичной информации (акт расследования, журнал отключений и т.п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Реквизиты документа первичной информации (акта расследования технологического нарушения (аварии) или иного документа (номер и дата записи в журнале отключений)</w:t>
            </w:r>
          </w:p>
        </w:tc>
      </w:tr>
      <w:tr>
        <w:trPr>
          <w:trHeight w:val="56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отребители электрической энергии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Электросетевые организации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роизводители электрической энергии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 (сумма граф 9-15)</w:t>
            </w:r>
          </w:p>
        </w:tc>
        <w:tc>
          <w:tcPr>
            <w:tcW w:w="31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отребители электрической энергии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Электросетевые организации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роизводители электрической энергии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 (сумма граф 25-27)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категории надёжност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категории надёжности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категории надёжности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 категории надёжност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 категории надёжности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 категории надёжности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с максимальной мощностью до 150 кВт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с максимальной мощностью от 150 до 670 кВт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максимальной мощностью свыше 670 кВт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 (сумма граф 17-21)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олное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частичное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олно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частичное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олное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частичное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полное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частичное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яч.10 ЦРП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6, 10, 2014.01.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7, 00, 2014.01.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7, 00, 2014.01.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5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 от 23.01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8, 37, 2014.02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3, 20, 2014.02.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3, 20, 2014.02.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,4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  от 01.02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5, 45, 2014.03.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, 08, 2014.03.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, 08, 2014.03.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 от 23.03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3, 40, 2014.03.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, 20, 2014.03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, 20, 2014.03.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,4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4 от 26.03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, 30, 2014.04.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5, 00, 2014.04.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5, 00, 2014.04.2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3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 от 29.04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МВ яч.16РУ-6 ДСК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, 30, 2014.04.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, 25, 2014.04.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4, 25, 2014.04.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3,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 от 29.04.2015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яч.16РУ-6 ДСК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, 30, 2014.0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, 55, 2014.05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, 55, 2014.05.12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25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 от 12.05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МВ яч.5 РП-6 УЭС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, 30, 2014.0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7, 10, 2014.05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7, 10, 2014.05.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,4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8 от 12.05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ГПП-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1, 40, 2014.05.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, 20, 2014.05.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, 20, 2014.05.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4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9 от 18.05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яч.ЛВМ-13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5, 00, 2014.05.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6, 45, 2014.05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6, 45, 2014.05.26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,45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0 от 26.05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3, 30, 2014.0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5, 35, 2014.06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5, 35, 2014.06.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,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1 от 09.06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2, 20, 2014.07.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0, 05, 2014.07.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0, 05, 2014.07.17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45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2 от 16.07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яч.3 РП-6 УЭС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2, 20, 2014.07.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0, 30, 2014.07.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0, 30, 2014.07.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2,1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3 от 17.07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1, 10, 2014.08.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1, 30, 2014.08.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1, 30, 2014.08.17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20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4 от 17.08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 xml:space="preserve">МВ яч.13 РУ-6 ДСК 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1, 10, 2014.08.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1, 40, 2014.08.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1, 40, 2014.08.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44,3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5 от 17.08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8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, 30, 2014.08.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1, 10, 2014.08.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1, 10, 2014.08.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4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 от 30.08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 xml:space="preserve">МВ яч.13 РУ-6 ДСК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0, 30, 2014.08.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, 45, 2014.08.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, 45, 2014.08.3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2,1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7 от 30.08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36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9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4, 20, 2014.09.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, 10, 2014.09.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2, 10, 2014.09.14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7,50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8 от 14.09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12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6, 50, 2014.10.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7, 55, 2014.10.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7, 55, 2014.10.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,0500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ru-RU"/>
              </w:rPr>
              <w:t>19 от 14.10.2014</w:t>
            </w:r>
          </w:p>
        </w:tc>
      </w:tr>
      <w:tr>
        <w:trPr>
          <w:trHeight w:val="51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УЭС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МВ ЛВМ-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В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0, 30, 2014.11.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0, 55, 2014.11.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0, 55, 2014.11.1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Журнал от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  <w:t>20 от 19.11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2"/>
          <w:szCs w:val="12"/>
        </w:rPr>
      </w:pPr>
      <w:r>
        <w:rPr>
          <w:sz w:val="12"/>
          <w:szCs w:val="12"/>
        </w:rPr>
        <w:t>Генеральный директор ООО «Промэнергосеть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.М. Гигин</w:t>
      </w:r>
    </w:p>
    <w:sectPr>
      <w:type w:val="nextPage"/>
      <w:pgSz w:orient="landscape" w:w="16838" w:h="11906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C09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4:00Z</dcterms:created>
  <dc:creator>Nexus</dc:creator>
  <dc:description/>
  <dc:language>en-US</dc:language>
  <cp:lastModifiedBy>User</cp:lastModifiedBy>
  <dcterms:modified xsi:type="dcterms:W3CDTF">2015-04-07T07:44:00Z</dcterms:modified>
  <cp:revision>2</cp:revision>
  <dc:subject/>
  <dc:title/>
</cp:coreProperties>
</file>